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 xml:space="preserve">к распоряжению Главы города Искитима Новосибир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>области от 06.02.2023 №4-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7309485" cy="165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9485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ЫКОПИРОВКА ИЗ СХЕМЫ ТЕРРИТОРИАЛЬНОГО ЗОН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земельных участков: (кадастровый номер 54:33:060324:571) с местоположением: Новосибирская область, город Искитим, улица Лермонтова; (кадастровый номер 54:33:060324:14) с местоположением: Новосибирская область, город Искитим, улица Лермонтова, дом 60; (кадастровый номер 54:33:060324:570) с местоположением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овосибирская область, город Искитим, улица Лермонтова, дом 62 с застройки индивидуальными жилыми домами и ведения личного подсобного хозяйства (Жин) на зону застройки многоэтажными жилыми домами (Жмн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7310" tIns="34290" rIns="673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55pt;height:130.7pt;mso-wrap-distance-left:9.05pt;mso-wrap-distance-right:9.05pt;mso-wrap-distance-top:0pt;mso-wrap-distance-bottom:0pt;margin-top:6.6pt;mso-position-vertical-relative:text;margin-left:-45pt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ВЫКОПИРОВКА ИЗ СХЕМЫ ТЕРРИТОРИАЛЬНОГО ЗОНИРОВАНИЯ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земельных участков: (кадастровый номер 54:33:060324:571) с местоположением: Новосибирская область, город Искитим, улица Лермонтова; (кадастровый номер 54:33:060324:14) с местоположением: Новосибирская область, город Искитим, улица Лермонтова, дом 60; (кадастровый номер 54:33:060324:570) с местоположением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Новосибирская область, город Искитим, улица Лермонтова, дом 62 с застройки индивидуальными жилыми домами и ведения личного подсобного хозяйства (Жин) на зону застройки многоэтажными жилыми домами (Жмн)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49645" cy="3525520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86" t="29493" r="32248" b="7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84165</wp:posOffset>
                </wp:positionH>
                <wp:positionV relativeFrom="paragraph">
                  <wp:posOffset>2212340</wp:posOffset>
                </wp:positionV>
                <wp:extent cx="914400" cy="9144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74.2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4020</wp:posOffset>
                </wp:positionH>
                <wp:positionV relativeFrom="paragraph">
                  <wp:posOffset>268224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м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1.2pt;mso-position-vertical-relative:text;margin-left:2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4420</wp:posOffset>
                </wp:positionH>
                <wp:positionV relativeFrom="paragraph">
                  <wp:posOffset>1322705</wp:posOffset>
                </wp:positionV>
                <wp:extent cx="9144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04.1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4420</wp:posOffset>
                </wp:positionH>
                <wp:positionV relativeFrom="paragraph">
                  <wp:posOffset>622935</wp:posOffset>
                </wp:positionV>
                <wp:extent cx="1400175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Лермонт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2pt;mso-wrap-distance-left:9.05pt;mso-wrap-distance-right:9.05pt;mso-wrap-distance-top:0pt;mso-wrap-distance-bottom:0pt;margin-top:49.0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л. Лермонт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20</wp:posOffset>
                </wp:positionH>
                <wp:positionV relativeFrom="paragraph">
                  <wp:posOffset>573405</wp:posOffset>
                </wp:positionV>
                <wp:extent cx="91440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5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3440</wp:posOffset>
                </wp:positionH>
                <wp:positionV relativeFrom="paragraph">
                  <wp:posOffset>2832735</wp:posOffset>
                </wp:positionV>
                <wp:extent cx="91440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3.05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6945" cy="3862070"/>
            <wp:effectExtent l="0" t="0" r="0" b="0"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434" t="21324" r="29367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160</wp:posOffset>
                </wp:positionH>
                <wp:positionV relativeFrom="paragraph">
                  <wp:posOffset>2729865</wp:posOffset>
                </wp:positionV>
                <wp:extent cx="914400" cy="9144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Жм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4.95pt;mso-position-vertical-relative:text;margin-left:2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Ж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1950</wp:posOffset>
                </wp:positionH>
                <wp:positionV relativeFrom="paragraph">
                  <wp:posOffset>2787015</wp:posOffset>
                </wp:positionV>
                <wp:extent cx="914400" cy="9144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9.45pt;mso-position-vertical-relative:text;margin-left:4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5560</wp:posOffset>
                </wp:positionH>
                <wp:positionV relativeFrom="paragraph">
                  <wp:posOffset>949960</wp:posOffset>
                </wp:positionV>
                <wp:extent cx="914400" cy="9144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4.8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3440</wp:posOffset>
                </wp:positionH>
                <wp:positionV relativeFrom="paragraph">
                  <wp:posOffset>1148080</wp:posOffset>
                </wp:positionV>
                <wp:extent cx="1524000" cy="4940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Лермонто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8.9pt;mso-wrap-distance-left:9.05pt;mso-wrap-distance-right:9.05pt;mso-wrap-distance-top:0pt;mso-wrap-distance-bottom:0pt;margin-top:90.4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л. Лермонто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875</wp:posOffset>
                </wp:positionH>
                <wp:positionV relativeFrom="paragraph">
                  <wp:posOffset>1148080</wp:posOffset>
                </wp:positionV>
                <wp:extent cx="914400" cy="9144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0.4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3440</wp:posOffset>
                </wp:positionH>
                <wp:positionV relativeFrom="paragraph">
                  <wp:posOffset>2004695</wp:posOffset>
                </wp:positionV>
                <wp:extent cx="914400" cy="914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57.85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0210</wp:posOffset>
                </wp:positionH>
                <wp:positionV relativeFrom="paragraph">
                  <wp:posOffset>2919095</wp:posOffset>
                </wp:positionV>
                <wp:extent cx="91440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Ж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9.85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Ж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 xml:space="preserve">к распоряжению Главы города Искитима Новосибир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>области от 06.02.2023 №4-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7200900" cy="93535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ЫКОПИРОВКА ИЗ СХЕМЫ ТЕРРИТОРИАЛЬНОГО ЗОН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емельный участок (кадастровый номер 54:33:070202:150) с местоположением: Новосибирская область, Искитимский район с производственной зоны (П)  на коммунально-складскую зону (К)</w:t>
                            </w:r>
                          </w:p>
                        </w:txbxContent>
                      </wps:txbx>
                      <wps:bodyPr anchor="t" lIns="67310" tIns="34290" rIns="673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73.65pt;mso-wrap-distance-left:9.05pt;mso-wrap-distance-right:9.05pt;mso-wrap-distance-top:0pt;mso-wrap-distance-bottom:0pt;margin-top:6.6pt;mso-position-vertical-relative:text;margin-left:-45pt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ВЫКОПИРОВКА ИЗ СХЕМЫ ТЕРРИТОРИАЛЬНОГО ЗОНИР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емельный участок (кадастровый номер 54:33:070202:150) с местоположением: Новосибирская область, Искитимский район с производственной зоны (П)  на коммунально-складскую зону (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6153785" cy="304990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2662" r="-3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240</wp:posOffset>
                </wp:positionH>
                <wp:positionV relativeFrom="paragraph">
                  <wp:posOffset>1779905</wp:posOffset>
                </wp:positionV>
                <wp:extent cx="914400" cy="9144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0.15pt;mso-position-vertical-relative:text;margin-left: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55565</wp:posOffset>
                </wp:positionH>
                <wp:positionV relativeFrom="paragraph">
                  <wp:posOffset>2042795</wp:posOffset>
                </wp:positionV>
                <wp:extent cx="914400" cy="9144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60.85pt;mso-position-vertical-relative:text;margin-left:4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6153785" cy="343789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2392" r="-3" b="6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7805</wp:posOffset>
                </wp:positionH>
                <wp:positionV relativeFrom="paragraph">
                  <wp:posOffset>558800</wp:posOffset>
                </wp:positionV>
                <wp:extent cx="914400" cy="9144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4pt;mso-position-vertical-relative:text;margin-left:1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4420</wp:posOffset>
                </wp:positionH>
                <wp:positionV relativeFrom="paragraph">
                  <wp:posOffset>1774190</wp:posOffset>
                </wp:positionV>
                <wp:extent cx="914400" cy="9144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39.7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39130</wp:posOffset>
                </wp:positionH>
                <wp:positionV relativeFrom="paragraph">
                  <wp:posOffset>1151890</wp:posOffset>
                </wp:positionV>
                <wp:extent cx="914400" cy="9144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с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0.7pt;mso-position-vertical-relative:text;margin-left:4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с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3985</wp:posOffset>
                </wp:positionH>
                <wp:positionV relativeFrom="paragraph">
                  <wp:posOffset>2309495</wp:posOffset>
                </wp:positionV>
                <wp:extent cx="914400" cy="9144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1.85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 xml:space="preserve">к распоряжению Главы города Искитима Новосибир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>области от 06.02.2023 №4-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роведения работ по внесению изменений в Правила землепользования и застройки г. Искити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0"/>
        <w:gridCol w:w="2884"/>
        <w:gridCol w:w="22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бликование сообщения о принятии решения о подготовке проекта внесения изменений в правила землепользования и застройки г. Искитима в газете «Искитимские ведомости» и на официальном сайте администрации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10 дней с даты принятия реш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строительст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а внесения изменений в правила землепользования и застройки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 течении 150 дней с даты опубликования реш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 внесения изменений в правила землепользования и застройки г. Искитима на соответствие требованиям технических регламентов, генеральному плану города Искитима, схеме территориального планирования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и 3 дней после предоставления проекта о внесении изменений в Правила землепользования и застрой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строительст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а о внесении изменений в Правила землепользования и застройки в случае обнаружения его несоответствия требованиям технических регламентов, генеральному плану, схеме территориального планирования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пределяется дополнительно, в зависимости от объема дорабо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о внесении изменений в Правила землепользования и застройки г. Искитима Главе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-х дней после завершения проверки проекта  внесения изменений в Правила землепользования и застройки требованиям технических регламентов, Генеральному плану  г. Искитим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строительст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оведении публичных слушаний по проекту внесения изменений в Правила землепользования и застройки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озднее чем через 10 дней со дня получения проекта о внесении изменений в  Правила землепользования и застрой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Искитим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убличных слушаний по проекту</w:t>
            </w:r>
            <w:r>
              <w:rPr>
                <w:sz w:val="28"/>
                <w:szCs w:val="28"/>
              </w:rPr>
              <w:t xml:space="preserve"> внесения изменений в Правила землепользования и застройки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 чем 1 месяц со дня опубликования </w:t>
            </w:r>
            <w:r>
              <w:rPr>
                <w:sz w:val="28"/>
                <w:szCs w:val="28"/>
              </w:rPr>
              <w:t>проекта о внесении изменений в Правила землепользования и застройки г. Искитим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 в проект  внесения изменений в Правила землепользования и застройки г. Искитима с учетом результатов публичных слушаний и предоставление его Главе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определяется дополнительно, в зависимости от объема изменен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направлении проекта о внесении изменений в Правила землепользования и застройки г. Искитима в Совет депутатов г. Искитима  или об отклонении проекта и о направлении его на доработку с указанием даты его повторного представл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после представления проекта о внесении изменений в Правила землепользования и застройки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проекта внесения изменений в Правила землепользования и застройки 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чередном заседани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утвержденного проекта внесения изменений в Правила землепользования и застройки г. Искитима в газете «Искитимские ведомости» и на официальном сайте администрации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порядко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 депута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 xml:space="preserve">к распоряжению Главы города Искитима Новосибир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>области от 06.02.2023 №4-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направления в Комиссию предло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интересованных лиц по подготовке проекта внесения изменений в Правила землепользования и застройки г. Искити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 момента опубликования сообщения о подготовке проекта внесения изменений в Правила землепользования и застройки г. Искитима, в течении срока проведения работ по подготовке проекта заинтересованные лица вправе направлять в Комиссию свои пред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едложения направляются по почте с пометкой «В Комиссию по градостроительству, землепользованию и застройке» по адресу: 633209, Новосибирская обл., г. Искитим, ул. Пушкина, 51, либо непосредственно в Комиссию по адресу: Новосибирская обл., г. Искитим, ул. Пушкина, 39А/1, каб.9. Телефон 7-99-3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ленные предложения регистрируются в журнале обращений администрации г. Искитима и направляются в Комисс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в проект внесения изменений в правила землепользования и застройка г. Искитима должны быть логично изложены в письменном виде (напечатаны либо написаны разборчивым почерком) за подписью лица их изложившего, с указанием его полных фамилии, имени, отчества и даты подготовки предложений. Неразборчиво написанные предложения, а также предложения, не имеющие отношения к подготовке проекта о внесении изменений в правила землепользования и застройки, Комиссией не рассматриваю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ожения могут содержать любые материалы (как на бумажных, так и магнитных носителях). Направленные материалы возврату не подлежа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ложения, поступившие в Комиссию после завершения работ по подготовке проекта о внесении изменений в правила, не рассматриваю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Комиссия не дает ответы на поступившие пред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Предложения заинтересованных лиц по подготовке проекта о внесении изменений в правила землепользования и застройки принимаются в срок до 20.03.202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13:00Z</dcterms:created>
  <dc:creator>User</dc:creator>
  <dc:description/>
  <dc:language>en-US</dc:language>
  <cp:lastModifiedBy>User</cp:lastModifiedBy>
  <cp:lastPrinted>2023-02-06T12:17:00Z</cp:lastPrinted>
  <dcterms:modified xsi:type="dcterms:W3CDTF">2023-02-07T10:13:00Z</dcterms:modified>
  <cp:revision>2</cp:revision>
  <dc:subject/>
  <dc:title>ПРОЕКТ</dc:title>
</cp:coreProperties>
</file>